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4</w:t>
        <w:tab/>
        <w:t>a.</w:t>
        <w:tab/>
        <w:t>Form: Individual Cotrustee’s Delegation of Powers to Cotrustee During Absence</w:t>
      </w:r>
    </w:p>
    <w:p>
      <w:pPr>
        <w:pStyle w:val="ZzSansSerif"/>
        <w:rPr>
          <w:vanish/>
        </w:rPr>
      </w:pPr>
      <w:r>
        <w:rPr>
          <w:vanish/>
        </w:rPr>
      </w:r>
    </w:p>
    <w:p>
      <w:pPr>
        <w:pStyle w:val="Clausehead"/>
        <w:rPr>
          <w:vanish/>
        </w:rPr>
      </w:pPr>
      <w:r>
        <w:rPr>
          <w:vanish/>
        </w:rPr>
        <w:t>28.34-1</w:t>
        <w:tab/>
        <w:t>Power to delegate powers to cotrustee during absence</w:t>
      </w:r>
    </w:p>
    <w:p>
      <w:pPr>
        <w:pStyle w:val="ZzSansSerif"/>
        <w:rPr>
          <w:vanish/>
        </w:rPr>
      </w:pPr>
      <w:r>
        <w:rPr>
          <w:vanish/>
        </w:rPr>
      </w:r>
    </w:p>
    <w:p>
      <w:pPr>
        <w:pStyle w:val="Form"/>
        <w:rPr/>
      </w:pPr>
      <w:r>
        <w:rPr/>
        <w:t>A cotrustee may, in the trustee’s discretion, delegate any of the cotrustee’s powers to another cotrustee during temporary vacation periods or other absences from California. This power of delegation may be exercised only by written notice to the other cotrustee specifying the delegated powers. The delegation of powers shall terminate on delivery of written notice to the cotrustee of termination of the delegation. The delegating cotrustee shall incur no liability to any beneficiary of the trust estate as a result of any actions taken or not taken within the scope of delegation during the period of deleg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5: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